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8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414"/>
      </w:tblGrid>
      <w:tr>
        <w:trPr>
          <w:trHeight w:val="2159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78375</wp:posOffset>
                  </wp:positionH>
                  <wp:positionV relativeFrom="paragraph">
                    <wp:posOffset>252095</wp:posOffset>
                  </wp:positionV>
                  <wp:extent cx="956945" cy="8394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6510</wp:posOffset>
                  </wp:positionV>
                  <wp:extent cx="734060" cy="102298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83185</wp:posOffset>
                      </wp:positionV>
                      <wp:extent cx="3541395" cy="5835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1395" cy="58356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78.85pt;height:45.95pt;mso-wrap-distance-left:9.05pt;mso-wrap-distance-right:9.05pt;mso-wrap-distance-top:0pt;mso-wrap-distance-bottom:0pt;margin-top:6.55pt;mso-position-vertical-relative:text;margin-left:1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40"/>
                <w:szCs w:val="40"/>
                <w:lang w:val="en-GB"/>
              </w:rPr>
            </w:pPr>
            <w:r>
              <w:rPr>
                <w:b w:val="false"/>
                <w:sz w:val="40"/>
                <w:szCs w:val="4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/>
              <w:t>MOTORCYCLE SERVICING AND MAINTENA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TP-118-3;2012)</w:t>
            </w:r>
          </w:p>
        </w:tc>
      </w:tr>
      <w:tr>
        <w:trPr>
          <w:trHeight w:val="10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Cs w:val="false"/>
              </w:rPr>
              <w:t>SUPERVISORY FUNCTIONS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42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iCs/>
                <w:lang w:val="en-GB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Supervisory function is a list of competency for personnel in their field of work to supervise and coordinate work implementation according their working environment and adhering to company policies, procedure, rules and regulations.</w:t>
            </w:r>
            <w:r>
              <w:rPr>
                <w:b w:val="false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The personnel who are competent in the supervisory function must be able to monitor work progress, conduct section briefing, </w:t>
            </w:r>
            <w:r>
              <w:rPr>
                <w:b w:val="false"/>
              </w:rPr>
              <w:t>carry out staff training</w:t>
            </w:r>
            <w:r>
              <w:rPr>
                <w:b w:val="false"/>
                <w:iCs/>
              </w:rPr>
              <w:t xml:space="preserve">, </w:t>
            </w:r>
            <w:r>
              <w:rPr>
                <w:b w:val="false"/>
              </w:rPr>
              <w:t>provide appraisal accommodation</w:t>
            </w:r>
            <w:r>
              <w:rPr>
                <w:b w:val="false"/>
                <w:iCs/>
              </w:rPr>
              <w:t xml:space="preserve">, </w:t>
            </w:r>
            <w:r>
              <w:rPr>
                <w:b w:val="false"/>
              </w:rPr>
              <w:t>implement safety measures</w:t>
            </w:r>
            <w:r>
              <w:rPr>
                <w:b w:val="false"/>
                <w:iCs/>
              </w:rPr>
              <w:t xml:space="preserve">, </w:t>
            </w:r>
            <w:r>
              <w:rPr>
                <w:b w:val="false"/>
              </w:rPr>
              <w:t>carry out customer and inter departmental liaison</w:t>
            </w:r>
            <w:r>
              <w:rPr>
                <w:b w:val="false"/>
                <w:iCs/>
              </w:rPr>
              <w:t xml:space="preserve">, </w:t>
            </w:r>
            <w:r>
              <w:rPr>
                <w:b w:val="false"/>
              </w:rPr>
              <w:t>prepare section budget, prepare technical report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CU WORK ACTIVITY STATEMENT: 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266065</wp:posOffset>
                </wp:positionV>
                <wp:extent cx="6239510" cy="863600"/>
                <wp:effectExtent l="19050" t="19050" r="3238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20.95pt;width:491.25pt;height:67.9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lang w:val="en-US" w:eastAsia="en-US"/>
        </w:rPr>
        <w:t>SUPERVISORY FUN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 80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sz w:val="22"/>
          <w:szCs w:val="22"/>
        </w:rPr>
        <w:t xml:space="preserve">supervisory functions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ork schedule prepared correctly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riefing information prepared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training determined correctly according to staff training needs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raining material list out correctly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ff record interpreted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nel appraisal form filled in according to procedure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hazard listed out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safety equipment listed out correctly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profile interpreted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stomer complaints handled according to company procedure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mpany budgetary procedures listed out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ction’s expenditure report interpreted correctly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ction revenue anticipated correctly according to sales target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ort write according to correct format</w:t>
      </w:r>
    </w:p>
    <w:p>
      <w:pPr>
        <w:pStyle w:val="ListParagraph"/>
        <w:numPr>
          <w:ilvl w:val="1"/>
          <w:numId w:val="10"/>
        </w:numPr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ort presented to superior according to procedure</w:t>
      </w:r>
    </w:p>
    <w:p>
      <w:pPr>
        <w:pStyle w:val="Normal"/>
        <w:spacing w:lineRule="auto" w:line="36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78740</wp:posOffset>
                </wp:positionV>
                <wp:extent cx="1753870" cy="333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6.2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u w:val="single"/>
        </w:rPr>
      </w:pPr>
      <w:r>
        <w:rPr>
          <w:u w:val="single"/>
        </w:rPr>
        <w:t>PLANN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bCs w:val="false"/>
          <w:sz w:val="22"/>
          <w:szCs w:val="22"/>
        </w:rPr>
        <w:t>supervisory functions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 tools, materials and equipment for performing </w:t>
      </w:r>
      <w:r>
        <w:rPr>
          <w:bCs w:val="false"/>
          <w:sz w:val="22"/>
          <w:szCs w:val="22"/>
        </w:rPr>
        <w:t>supervisory functions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according to listed below: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7539" w:type="dxa"/>
        <w:jc w:val="left"/>
        <w:tblInd w:w="286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299"/>
        <w:gridCol w:w="3240"/>
      </w:tblGrid>
      <w:tr>
        <w:trPr>
          <w:trHeight w:val="46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put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ffice equipm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chedule char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ation char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npower plan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tionery item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404" w:hanging="4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formance management system (PMS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470" w:hanging="45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ard Operating Procedure for Job record and log book/ project f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chnician personel f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terial requisition for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uo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ident report for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udio and video tap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eration recor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ining recor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intenance recor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ures, rules and polic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chnical exper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720" w:hanging="7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intenance checklist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ind w:firstLine="26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ind w:firstLine="26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ab/>
        <w:t>You may 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88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72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EFERENCES</w:t>
            </w:r>
          </w:p>
        </w:tc>
      </w:tr>
      <w:tr>
        <w:trPr>
          <w:trHeight w:val="5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270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Bruce, R. E., &amp; Grimsley, E. E. (1987).  </w:t>
            </w:r>
            <w:r>
              <w:rPr>
                <w:rFonts w:cs="Arial Narrow" w:ascii="Arial Narrow" w:hAnsi="Arial Narrow"/>
                <w:b w:val="false"/>
                <w:i/>
              </w:rPr>
              <w:t>Readings in educational supervision (Vol. 2).</w:t>
            </w:r>
            <w:r>
              <w:rPr>
                <w:rFonts w:cs="Arial Narrow" w:ascii="Arial Narrow" w:hAnsi="Arial Narrow"/>
                <w:b w:val="false"/>
              </w:rPr>
              <w:t xml:space="preserve"> Association for Supervision and Curriculu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270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Fry, H., Ketteridge, S., &amp; Marshall, S. (2003).  </w:t>
            </w:r>
            <w:r>
              <w:rPr>
                <w:rFonts w:cs="Arial Narrow" w:ascii="Arial Narrow" w:hAnsi="Arial Narrow"/>
                <w:b w:val="false"/>
                <w:i/>
              </w:rPr>
              <w:t>A handbook for teaching &amp; learning in higher education: Enhancing academic practice (2</w:t>
            </w:r>
            <w:r>
              <w:rPr>
                <w:rFonts w:cs="Arial Narrow" w:ascii="Arial Narrow" w:hAnsi="Arial Narrow"/>
                <w:b w:val="false"/>
                <w:i/>
                <w:vertAlign w:val="superscript"/>
              </w:rPr>
              <w:t>nd</w:t>
            </w:r>
            <w:r>
              <w:rPr>
                <w:rFonts w:cs="Arial Narrow" w:ascii="Arial Narrow" w:hAnsi="Arial Narrow"/>
                <w:b w:val="false"/>
                <w:i/>
              </w:rPr>
              <w:t xml:space="preserve"> ed.).</w:t>
            </w:r>
            <w:r>
              <w:rPr>
                <w:rFonts w:cs="Arial Narrow" w:ascii="Arial Narrow" w:hAnsi="Arial Narrow"/>
                <w:b w:val="false"/>
              </w:rPr>
              <w:t xml:space="preserve">  London: Kogan Pag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270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Glickman, C. D., Gordon, S. P., &amp; Ross-Gordon, J. M. (1998). </w:t>
            </w:r>
            <w:r>
              <w:rPr>
                <w:rFonts w:cs="Arial Narrow" w:ascii="Arial Narrow" w:hAnsi="Arial Narrow"/>
                <w:b w:val="false"/>
                <w:i/>
              </w:rPr>
              <w:t>Supervision of instruction: A developmental approach</w:t>
            </w:r>
            <w:r>
              <w:rPr>
                <w:rFonts w:cs="Arial Narrow" w:ascii="Arial Narrow" w:hAnsi="Arial Narrow"/>
                <w:b w:val="false"/>
              </w:rPr>
              <w:t>. Boston: Allyn and Baco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270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Newble, D., &amp; Cannon, R. (1995).  </w:t>
            </w:r>
            <w:r>
              <w:rPr>
                <w:rFonts w:cs="Arial Narrow" w:ascii="Arial Narrow" w:hAnsi="Arial Narrow"/>
                <w:b w:val="false"/>
                <w:i/>
              </w:rPr>
              <w:t>A handbook for teachers in universities &amp; colleges: A guide to improving teaching methods (3</w:t>
            </w:r>
            <w:r>
              <w:rPr>
                <w:rFonts w:cs="Arial Narrow" w:ascii="Arial Narrow" w:hAnsi="Arial Narrow"/>
                <w:b w:val="false"/>
                <w:i/>
                <w:vertAlign w:val="superscript"/>
              </w:rPr>
              <w:t>rd</w:t>
            </w:r>
            <w:r>
              <w:rPr>
                <w:rFonts w:cs="Arial Narrow" w:ascii="Arial Narrow" w:hAnsi="Arial Narrow"/>
                <w:b w:val="false"/>
                <w:i/>
              </w:rPr>
              <w:t xml:space="preserve"> ed.).</w:t>
            </w:r>
            <w:r>
              <w:rPr>
                <w:rFonts w:cs="Arial Narrow" w:ascii="Arial Narrow" w:hAnsi="Arial Narrow"/>
                <w:b w:val="false"/>
              </w:rPr>
              <w:t xml:space="preserve"> London: Kogan P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270"/>
              <w:rPr/>
            </w:pPr>
            <w:r>
              <w:rPr>
                <w:rFonts w:cs="Arial Narrow" w:ascii="Arial Narrow" w:hAnsi="Arial Narrow"/>
                <w:b w:val="false"/>
              </w:rPr>
              <w:t>Rue W.L.dan Byars L.L. (2001</w:t>
            </w:r>
            <w:r>
              <w:rPr>
                <w:rFonts w:cs="Arial Narrow" w:ascii="Arial Narrow" w:hAnsi="Arial Narrow"/>
                <w:b w:val="false"/>
                <w:i/>
                <w:iCs/>
              </w:rPr>
              <w:t> ).”Supervision: Key Link to Productivity”</w:t>
            </w:r>
            <w:r>
              <w:rPr>
                <w:rFonts w:cs="Arial Narrow" w:ascii="Arial Narrow" w:hAnsi="Arial Narrow"/>
                <w:b w:val="false"/>
              </w:rPr>
              <w:t>. 7</w:t>
            </w:r>
            <w:r>
              <w:rPr>
                <w:rFonts w:cs="Arial Narrow" w:ascii="Arial Narrow" w:hAnsi="Arial Narrow"/>
                <w:b w:val="false"/>
                <w:vertAlign w:val="superscript"/>
              </w:rPr>
              <w:t>th</w:t>
            </w:r>
            <w:r>
              <w:rPr>
                <w:rFonts w:cs="Arial Narrow" w:ascii="Arial Narrow" w:hAnsi="Arial Narrow"/>
                <w:b w:val="false"/>
              </w:rPr>
              <w:t xml:space="preserve"> edition.Irwin, McGraw Hil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270"/>
              <w:rPr/>
            </w:pPr>
            <w:r>
              <w:rPr>
                <w:rFonts w:cs="Arial Narrow" w:ascii="Arial Narrow" w:hAnsi="Arial Narrow"/>
                <w:b w:val="false"/>
              </w:rPr>
              <w:t>Kouzes J.M. dan PosnerB.Z. (1996).</w:t>
            </w:r>
            <w:r>
              <w:rPr>
                <w:rFonts w:cs="Arial Narrow" w:ascii="Arial Narrow" w:hAnsi="Arial Narrow"/>
                <w:b w:val="false"/>
                <w:i/>
                <w:iCs/>
              </w:rPr>
              <w:t>”Leadership Challenge:How To Keep Getting Extraordinary Things Done In Organisations” </w:t>
            </w:r>
            <w:r>
              <w:rPr>
                <w:rFonts w:cs="Arial Narrow" w:ascii="Arial Narrow" w:hAnsi="Arial Narrow"/>
                <w:b w:val="false"/>
              </w:rPr>
              <w:t>2th edition.John Wiley&amp;Sons Ltd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spacing w:lineRule="auto" w:line="276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</w:rPr>
              <w:t>Schein E.H.(1999</w:t>
            </w:r>
            <w:r>
              <w:rPr>
                <w:rFonts w:cs="Arial Narrow" w:ascii="Arial Narrow" w:hAnsi="Arial Narrow"/>
                <w:b w:val="false"/>
                <w:i/>
                <w:iCs/>
              </w:rPr>
              <w:t>).”Organisational Culture and Leadership” </w:t>
            </w:r>
            <w:r>
              <w:rPr>
                <w:rFonts w:cs="Arial Narrow" w:ascii="Arial Narrow" w:hAnsi="Arial Narrow"/>
                <w:b w:val="false"/>
              </w:rPr>
              <w:t>2th edition. John Wiley&amp;Sons Ltd. Manz C.C. dan SimsH.P.,JR.(2001</w:t>
            </w:r>
            <w:r>
              <w:rPr>
                <w:rFonts w:cs="Arial Narrow" w:ascii="Arial Narrow" w:hAnsi="Arial Narrow"/>
                <w:b w:val="false"/>
                <w:i/>
                <w:iCs/>
              </w:rPr>
              <w:t> ).”The New Superleadership” </w:t>
            </w:r>
            <w:r>
              <w:rPr>
                <w:rFonts w:cs="Arial Narrow" w:ascii="Arial Narrow" w:hAnsi="Arial Narrow"/>
                <w:b w:val="false"/>
              </w:rPr>
              <w:t>.Berrett Koehler Publishers</w:t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left" w:pos="540" w:leader="none"/>
          <w:tab w:val="left" w:pos="720" w:leader="none"/>
        </w:tabs>
        <w:suppressAutoHyphens w:val="false"/>
        <w:spacing w:lineRule="auto" w:line="360" w:before="0" w:after="0"/>
        <w:ind w:left="0" w:hanging="0"/>
        <w:contextualSpacing/>
        <w:rPr/>
      </w:pPr>
      <w:r>
        <w:rPr>
          <w:b w:val="false"/>
          <w:sz w:val="22"/>
          <w:szCs w:val="22"/>
          <w:lang w:val="en-GB"/>
        </w:rPr>
        <w:t>2.3</w:t>
        <w:tab/>
        <w:t xml:space="preserve"> List out any references related  when performing this activity such as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andard Operating Manual (SOP)/ Service manual / Manufacturer’s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wner’s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  <w:szCs w:val="22"/>
        </w:rPr>
        <w:t>supervisory functions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  <w:szCs w:val="22"/>
        </w:rPr>
        <w:t>supervisory functions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according to service manual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e work schedul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  <w:tab w:val="left" w:pos="1350" w:leader="none"/>
        </w:tabs>
        <w:spacing w:before="0" w:after="0"/>
        <w:ind w:left="3600" w:hanging="31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hedule the duty based on time frame (man-hours)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  <w:tab w:val="left" w:pos="1350" w:leader="none"/>
        </w:tabs>
        <w:spacing w:before="0" w:after="0"/>
        <w:ind w:left="3600" w:hanging="31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firm TEM required for the job</w:t>
      </w:r>
    </w:p>
    <w:p>
      <w:pPr>
        <w:pStyle w:val="ListParagraph"/>
        <w:tabs>
          <w:tab w:val="clear" w:pos="720"/>
          <w:tab w:val="left" w:pos="360" w:leader="none"/>
          <w:tab w:val="left" w:pos="630" w:leader="none"/>
        </w:tabs>
        <w:ind w:left="144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section briefing to sub-ordinat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/>
      </w:pPr>
      <w:r>
        <w:rPr>
          <w:b w:val="false"/>
          <w:sz w:val="22"/>
          <w:szCs w:val="22"/>
        </w:rPr>
        <w:t>Brief latest up-date progress report/ work]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ign the duty as per scheduled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ighlight Safety pre-cauti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onitor work progress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work performance  against work schedule on sit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sure the work progress as per scheduled or reschedule if necessary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work progress report accordingly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the report to immediate superi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staff/ sub-ordinate training requirement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  <w:tab w:val="left" w:pos="198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training (Team building, technical) required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  <w:tab w:val="left" w:pos="198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/ report the training required to immediate superi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36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duct sub-ordinate appraisal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appraisal method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staff appraisal previous records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raise staff performanc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the appraisal performance repor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mplement safety measures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hazard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procedures of first aid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safety equipment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here Occupational Safety &amp; Health Act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application of first aid kit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termine types of accident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customer and inter departmental liaison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liaison activities procedur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customer profil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correspondence activities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ndle customer complaint according to company’s procedu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0" w:after="0"/>
        <w:ind w:left="180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section budget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budgetary procedures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current section’s expenditure report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 of section revenu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stimate section expenditure 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ticipate section revenue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360" w:leader="none"/>
          <w:tab w:val="left" w:pos="630" w:leader="none"/>
          <w:tab w:val="left" w:pos="1170" w:leader="none"/>
        </w:tabs>
        <w:suppressAutoHyphens w:val="false"/>
        <w:spacing w:before="0" w:after="0"/>
        <w:ind w:left="3600" w:hanging="32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e section budget forecast repor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630" w:hanging="10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b w:val="false"/>
          <w:sz w:val="22"/>
          <w:szCs w:val="22"/>
        </w:rPr>
        <w:t>Comply with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schedule is prepared according to datelin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planning and work schedule regularly check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e effectively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briefing content prepare before conducting staff briefing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Meticulous in recording staff disciplinary form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aise staff for fair manner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first aid kit check for expired date and fill according to requirement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company procedure for liaison activitie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all section expenditure calculated correctly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before="0" w:after="0"/>
              <w:ind w:left="360" w:hanging="10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writing report</w:t>
            </w:r>
          </w:p>
          <w:p>
            <w:pPr>
              <w:pStyle w:val="ListParagraph"/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le wiring tools, equipment and testing tools with car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tools and equipment in good working condition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252" w:hanging="18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Make sure service area are free from dust and oil 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5"/>
        </w:numPr>
        <w:ind w:left="1800" w:hanging="18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86" w:hanging="88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4.07         Negotiate acceptance and support for objectives and strategies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  <w:tab w:val="left" w:pos="886" w:leader="none"/>
              </w:tabs>
              <w:spacing w:lineRule="auto" w:line="276"/>
              <w:ind w:left="886" w:hanging="886"/>
              <w:rPr/>
            </w:pPr>
            <w:r>
              <w:rPr>
                <w:b w:val="false"/>
                <w:sz w:val="22"/>
                <w:szCs w:val="22"/>
              </w:rPr>
              <w:t>01.07</w:t>
              <w:tab/>
              <w:t xml:space="preserve"> Utilize database applications to locate and process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886" w:hanging="88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8         Utilize spreadsheets applications to locate and process information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         Prepare reports and instructions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1         Apply thinking skills and creativity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6         Identify and asses client/ customer needs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      Allocate 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5.01         Implement project/ work pla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         Implement project/ work plans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66" w:hanging="106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5.02         Inspect and monitor work done and / or in    progres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1         Apply thinking skills and creativity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      Allocate 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5.01         Implement project/ work pla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ind w:left="1066" w:hanging="106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5.02      Inspect and monitor work done and / or in progress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hanging="99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27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</w:t>
      </w:r>
      <w:r>
        <w:rPr>
          <w:bCs w:val="false"/>
          <w:sz w:val="22"/>
          <w:szCs w:val="22"/>
        </w:rPr>
        <w:t>supervisory functions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activities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ork schedule prepared according to staff job func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ork information content prepa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ining material list ou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ff qualification listed according to work schedu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pervisory monitoring activities applied according to SO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stomer profile data lis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stomer complaints handled according to company proced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t briefing/ meeting session performed according company proced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t budget estimated based on section’s budge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tion expenditure correctly calcul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ort format applied according to reports require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sentation techniques are applied according to proced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ff training needs identifi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ff performance appraised according to company’s requirem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98 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98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655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4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9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2"/>
        </w:tabs>
        <w:ind w:left="1082" w:hanging="360"/>
      </w:p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21:00Z</dcterms:created>
  <dc:creator>KHADIJAH</dc:creator>
  <dc:description/>
  <cp:keywords/>
  <dc:language>en-US</dc:language>
  <cp:lastModifiedBy>KHADIJAH</cp:lastModifiedBy>
  <cp:lastPrinted>2013-11-13T15:06:00Z</cp:lastPrinted>
  <dcterms:modified xsi:type="dcterms:W3CDTF">2014-07-17T02:14:00Z</dcterms:modified>
  <cp:revision>7</cp:revision>
  <dc:subject/>
  <dc:title/>
</cp:coreProperties>
</file>